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6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morrow´s Word- budoucnost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žití tvarů will, won´t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 -  poslech a práce podle instrukce 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cvičení 6 a 7 na 74. straně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–,písemná prověrka u předcházejícího učiva o vzdělávání, práce s textem, úkoly na liště,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rozhovoru spolužáků o budoucnosti, otázky k textu, čtení a překlad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ve hře s kopírovatelným materiálem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45:00Z</dcterms:created>
  <dc:creator>pezlova</dc:creator>
  <dc:description/>
  <dc:language>en-US</dc:language>
  <cp:lastModifiedBy>Eliška Melicherová</cp:lastModifiedBy>
  <dcterms:modified xsi:type="dcterms:W3CDTF">2010-06-17T07:45:00Z</dcterms:modified>
  <cp:revision>2</cp:revision>
  <dc:subject/>
  <dc:title/>
</cp:coreProperties>
</file>